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ص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ا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ت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لسي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وظائ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ا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 المؤسسات المالية والمصرف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رائد عبد الخالق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خصوصية العمل المصرف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الدكتور عبد السلام لفت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و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7:00Z</dcterms:modified>
  <cp:revision>139</cp:revision>
  <dc:subject/>
  <dc:title>وزارة التعليم العالي والبـحث العلمي</dc:title>
</cp:coreProperties>
</file>